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Думы Арамиль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Решение Думы Арамильского городского округа от 10.12.2020 г. № 78/4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i/>
        </w:rPr>
        <w:t xml:space="preserve">О бюджете Арамильского городского округа </w:t>
      </w:r>
      <w:r>
        <w:rPr>
          <w:b/>
          <w:bCs/>
          <w:i/>
        </w:rPr>
        <w:t xml:space="preserve">на 2021 год и </w:t>
      </w:r>
    </w:p>
    <w:p>
      <w:pPr>
        <w:pStyle w:val="Normal"/>
        <w:jc w:val="center"/>
        <w:rPr/>
      </w:pPr>
      <w:r>
        <w:rPr>
          <w:b/>
          <w:bCs/>
          <w:i/>
        </w:rPr>
        <w:t>плановый период 2022 и 2023 годов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в соответствии с нормативными правовыми актами Свердловской области и Арамильского городского округа, регулирующими бюджетный процесс, необходимо внести следующие изменения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ях №№ 1, 10 </w:t>
      </w:r>
      <w:r>
        <w:rPr>
          <w:b/>
          <w:sz w:val="28"/>
          <w:szCs w:val="28"/>
        </w:rPr>
        <w:t>из вида доходов 000 1 11 09044 04 0000 120</w:t>
      </w:r>
      <w:r>
        <w:rPr>
          <w:sz w:val="28"/>
          <w:szCs w:val="28"/>
        </w:rPr>
        <w:t xml:space="preserve"> «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 </w:t>
      </w:r>
      <w:r>
        <w:rPr>
          <w:b/>
          <w:sz w:val="28"/>
          <w:szCs w:val="28"/>
        </w:rPr>
        <w:t>выделен вид дохода 000 1 11 09080 04 0000 120</w:t>
      </w:r>
      <w:r>
        <w:rPr>
          <w:sz w:val="28"/>
          <w:szCs w:val="28"/>
        </w:rPr>
        <w:t xml:space="preserve"> «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 (муниципальных районов, поселений), и на землях или земельных участках, государственная собственность на которые не разграниче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иложениях №№ 6, 9, 14 учт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лучение в декабре 2020 года кредита в Министерстве финансов Свердловской области для покрытия временного кассового разрыва и его планируемая реструктуризац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врат средств по договору о предоставлении муниципальной гарантии МУП «Арамиль-Тепло» и оплата муниципальной гарантии АО «Уралсевергаз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8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 xml:space="preserve">Глава Арамильского городского округа                             </w:t>
        <w:tab/>
        <w:t>В.Ю. Никитенко</w:t>
      </w:r>
    </w:p>
    <w:sectPr>
      <w:type w:val="nextPage"/>
      <w:pgSz w:w="11906" w:h="16838"/>
      <w:pgMar w:left="1843" w:right="709" w:gutter="0" w:header="0" w:top="567" w:footer="0" w:bottom="42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53:00Z</dcterms:created>
  <dc:creator>Надежда В. Баталова</dc:creator>
  <dc:description/>
  <cp:keywords/>
  <dc:language>en-US</dc:language>
  <cp:lastModifiedBy>User</cp:lastModifiedBy>
  <cp:lastPrinted>2019-12-28T11:16:00Z</cp:lastPrinted>
  <dcterms:modified xsi:type="dcterms:W3CDTF">2021-01-12T10:43:00Z</dcterms:modified>
  <cp:revision>469</cp:revision>
  <dc:subject/>
  <dc:title>ПОЯСНИТЕЛЬНАЯ ЗАПИСКА</dc:title>
</cp:coreProperties>
</file>